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очинительные и подчинительные союз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унктуация при ни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ый урок в 7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ндаревская Ирина Юр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Сочинительные и подчинительные союз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7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различать сочинительные и подчинительные союзы как самостоятельно представленные, так и в составе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П и СПП; совершенствование навыка постановки запятой в сложном предложении и при однородных члена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134" w:right="624" w:hanging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ind w:left="1134" w:right="624" w:hanging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е УУД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тветственное отношение к уче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умение работать в парах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казывать свою точку зрения и аргументировать е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624" w:hanging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ие анализировать ситуацию с опорой на свой жизненный опыт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едметные: 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учиться различать сочинительные и подчини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юзы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одить примеры союзов; 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роль союзов в предложении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ть разграничивать виды сложных предложений и отличать их от простых, осложненных однородными членами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унктуационно правильно оформлять предложен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360" w:before="0" w:after="0"/>
        <w:ind w:left="1134" w:right="624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: 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Регулятивные УУД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умения формулировать тему урока, цели урока, умение сохранять и принимать учебную задач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ировать и оценивать учебные действия в соответствии с поставленной задачей.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икативные УУД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умение работать с текстом на уроке, связно излагать мыс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хранять и развивать умение сотрудничать в пар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чать на вопросы, анализирова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ать, высказывать и обосновывать свою точку зрения.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знавательные УУД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лекать нужную информацию в соответствии с поставленной цел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умения работать с разными видами предложений в художественном текст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компьютер, мультимедийная презентация, тетради, учебник по русскому языку, листы достижений и самоконтроля (приложение 1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995"/>
        <w:gridCol w:w="5074"/>
        <w:gridCol w:w="4342"/>
        <w:gridCol w:w="104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мотивации (самоопределения к учебной деятельност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, мотивации на познавательную деятельность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ем работать в рабочей тетради, а оценивать свою работу будем в листе самоконтроля. В конце урока подведем итог своей деятельности в листе достижений 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нем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инки (слайд 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йдите в каждой строке четвёртый лишний, обоснуй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ечение, несмотря на, через, улыбаяс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ледствие, к, на, з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а, и, под, потому ч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так как, не только…но и; когда, как будто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 Записывают в тетрадь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правильный ответ, обосновываю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ют в листе самоконтроля результат (1 ша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 этапе использовали знания о союзах и других служебных частях речи. Провели самопроверку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актуализации и пробного учебного действ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ботка на личностно значимом уровне внутренней готовности выполнения нормативных требований учеб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родолжим изучать тему «Союз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рим теоретические знания о союзе (слайд 2). Фронтальный 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ончите фраз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Части речи в русском языке делятся на самостоятельные и … </w:t>
              <w:br/>
              <w:t>2. К служебным частям речи относятся …</w:t>
              <w:br/>
              <w:t>3. Союзы связывают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4. Союзы не являются…                                                                                                                                           </w:t>
              <w:br/>
              <w:t>5. По строению союзы бывают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 По значению союзы бывают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ы вспомнили основные сведения о союзах, об их роли в предложении. Теперь внимательно прочитайте предложения и определите, что связывают в них сою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>(слайд 3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64"/>
                <w:szCs w:val="6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знаки препинания не расставлены). Оставить 2 строчки для темы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Запишите номера предложений, помня о роли союз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1.Солнце уже было высоко когда я открыл глаз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2.Если хочешь получить от дерева плоды ухаживай за его корня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3.У мамы самые добрые и ласковые рук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4.Идти стало гораздо легче и я ускорил шаг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5.Ялик отчалил и понёсся к берег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-Чем отличается 2 предложение от остальных? Объясните значение пословицы.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омера предложений с однородными членами и сложных предложений в лист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е отве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ют однородные члены предложения (3,5) и простые в составе сложного (1,2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ответы с образцом (слайд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 в листах самоконтроля (шаг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овица. Объясняют смы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ы знания о союзах, о роли союзов в предложении. Проведена взаимопроверка и самооценка в листах достижений.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выявления места и причины затрудн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А теперь запишите в тетради 2 и 4 предложения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. Давайте выясним, чем отличаются по строению эти предлож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делите в них союзы, части сложного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 каком предложении мы можем задать вопрос от одного предложения к другому? Как может называться такое предложение и союз «если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 как могут называться союзы, при которых предложения равноправные, не подчиняющиеся друг друг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ак, мы с вами увидели, что простые предложения, объединяясь в составе сложного, начинают взаимодействовать. И если они являются равноправными, то присоединяются союзами одной группы, а если можно от одной части предложения к другой задать вопрос, то такие простые предложения соединяются союзами друг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то и будет темой нашего урока (слайд 6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едложения. Выделяют союз, части сложного предложения. Предполагаемые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2 предложении можно задать вопрос от одного предложения к другому. Одно предложение подчиняется другому. А в 4 предложении простые предложения равноправ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предложении употреблен подчинительный союз, а в 4-сочинительный 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в тетрадь (слайд 6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а тема урока в проблемной ситуации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роения проекта выхода из затрудн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рганизации деятельности учащихся: постановка цел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и средств реализации цел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цель нашего урока? Что мы должны научиться делать? Вызвала у вас затруднение 4 строчка 1 слай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е отве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личать сочинительные и подчинительные сою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значения сочинительных и подчинительных сою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в каких предложениях они используются (их роль в предло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очинительных и подчинительных сою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ие задан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а цель урока, в совместной деятельности составлен план достижения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 самостоятельно формулировать основополагающие вопросы урока, определять тему, цель урока, планировать свою деятельность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н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же известны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агаю вашему вниманию объяснение нового материала с помощью видеоролика платформы РЭШ (7 класс, урок 51)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629/star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тельно послушайте материал. Выделите ключевые слова. Обратите внимание на алгоритм работы по определению типа союза и его роли в предложении.  Прослушанный материал вы должны будете преобразовать в схем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теоретическим материалом темы с использованием урока РЭШ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629/star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ервичного закрепления теоретического материала с проговариванием во внешней реч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обучающимися способа действия при решении типовых задач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едлагаю вам в паре составить схему сочинительных и подчинительных союзов. Ключевое слово- сою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соединяют сочинительные союзы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соединяют подчинительны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можете привести примеры сочинительных и подчинительных союзов? Запиши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ак могут называться предложения, которые связывают такие союз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ли сочинительные союзы употребляться в простом предлож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ли подчинительные союзы употребляться в простом предлож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ем выв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большой экскурс в историю. «Из истории союз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могут пригодиться знания союзов?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(Слайд 7,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юзы</w:t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5"/>
              <w:gridCol w:w="2056"/>
            </w:tblGrid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чинитель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.Однородные члены предложения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.Равноправные предлож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, а, но , или, зато, тоже и д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СП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носочиненные предложения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дчинитель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ожно задать вопрос от одного предложения к другом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обы, что, потому что, так как и д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П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жноподчиненные предложения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. С.с. связывают однородные члены предложения и равноправные по смыслу простые предложения в составе слож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 связывают простые предложения в составе сложного, одно из которых подчиняется друг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- сложное предложение, где простые предложения связаны соч. союзами. СПП- сложное предложение, где простые предложения связаны подч. союз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 свою работу в листе самоконтроля (шаг 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еницы.</w:t>
              <w:br/>
              <w:t xml:space="preserve">Оказывается, истор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чини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древнее подчинительной. Первоначально сочинительные союзы были многозначными и выполняли функции средства не только сочинительной, но и подчинительной связ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сою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л функции союз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, КОГ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наоборот, были случаи синонимического употребления нескольких союзов. Наприме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ЩЕ, АЖЬ, ДА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значении условных союз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Е, ЗАНЕЖЕ, ПОНЕЖ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ЕЛ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 значении причинных союз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 КАК, ПОТ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кий пример этому сцена из повести А. П. Чехова «Мужики». Забитая нуждой, суеверная крестьянка Ольга «каждый день читала евангелие, читала вслух, по – дьячковски, и многого не понимала, но святые слова трогали её до слёз, и такие слова, как «аще», «дондеже» она произносила со сладким замиранием текста».</w:t>
              <w:br/>
              <w:t>Трагикомизм этих слов в том, что малограмотная Ольга не знала, что такие слова не что иное, как древние союзы (в значении «аще»-«если», «хотя», «разве»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отве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ч и подч союзов позволит разграничивать ССП и СПП. Видеть структуру сложного предложения и простого с однородными членами. А значит, правильно расставлять знак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работа по решению плана работы. Преобразована информация в нужную форму (схему). Учащиеся строили собственные высказывания в устной и письменной форме. </w:t>
            </w:r>
          </w:p>
        </w:tc>
      </w:tr>
      <w:tr>
        <w:trPr>
          <w:trHeight w:val="751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первичного закрепления материала с проговариванием во внешней речи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раницы применимости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. Выработка умений самостоятельно применять знания в комплексе, переносить их в новые услов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ходя из прослушанного материала РЭШ, составим алгоритм работы над СП (слайд 9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) Прочитать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) Выделить грамматическую осно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 Найти союз, который соединяет части сложн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) Вспомнить, к какому разряду относи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) Определить тип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) Расставить необходимые знак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ровочны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Запишит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лож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редложения в 2 столбика (сами их озаглавьте), расставляя недостающие знаки препинания, вставить пропущенные буквы. Подчеркните грамматические основы предложений, укажите границы предложений в составе сложного. Союз выделите, укажите тип (слайд 1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ечерняя з…ря начинается когда солнце уже заходит за край земли.</w:t>
              <w:br/>
              <w:t>2) Морозило сильнее зато было тихо.</w:t>
              <w:br/>
              <w:t xml:space="preserve">3) Накануне выглянуло солнце но дороги еще не совсем просохли. </w:t>
              <w:br/>
              <w:t>4) Слуга вышел и об…явил что лошади гот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лайте вывод о знаках препинания в СП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сте с учителем составляют устно алгоритм работы по определению типа союза и его роли в предлож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писывают предложения, распределяя в 2 столбика: ССП и СПП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заимопровер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Оценивают работы по эталону (слайд 11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носят результат в лист самоконтроля (шаг 4.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 о постановке знаков препинания в сложном предлож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включения в систему знаний и повт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А теперь я предлагаю вам вспомнить пословицы и выполнить задание на конструир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гадай пословицу (слайд 12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ставьте пословицу и запишите. Выделите союзы, определите их роль. Укажите сочинительные союзы (с) и подчинительные (п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1) не, словами, по, а, по, делам, судят;</w:t>
              <w:br/>
              <w:t>2) закалка, там, и, смекалка, гд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утка отдыха</w:t>
            </w:r>
            <w:r>
              <w:rPr>
                <w:rFonts w:cs="Times New Roman" w:ascii="Times New Roman" w:hAnsi="Times New Roman"/>
                <w:bCs/>
                <w:sz w:val="48"/>
                <w:szCs w:val="4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слайд 14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 Две ноты, союз-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 вместе иг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которую любит играть детвор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  Мой первый слог – на дерев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торой мой слог – сою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 в целом я матер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 на костюм гожу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.  Союз, предлог и падежная форма личного местоимения дают нам вкусный плод южноамериканского раст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Граф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ставить схемы предложений (слайд 1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Все время доносился отдаленный рокот, а земля под ногами вздрагив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Наталья Саввишна никак не могла понять, что Карл Иванович уех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На левом фланге, куда звал меня Бурцев, происходило жаркое де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ебята поднялись на холм, где находился их лагер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лнце уже зашло, и по низким луговым местам все затопил тум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Лесник, у которого мы остановились на ночлег, рассказал нам много нового об этих местах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яют пословицы, записываю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заимопровер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эталону (слайд 13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носят результат в лист самоконтроля (шаг 5.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ми-н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-н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на-н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составляют схемы предложений. Самооценка (слайд 16)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осят результат в лист самоконтроля (шаг 5.2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спользовали знания о сочинительных и подчинительных союзах при работе с упражнениями, строили собственные высказывания в устной и письменной фор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пределяли сочинительные и подчинительные союзы в тексте, образовывать предложения с данными союзами. Использовать знания о роли союз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самопроверка выполнения задания. Провели самооценку по результатам этапа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именение знаний и способа действия и исполнительская рефлексия (коллективная и индивидуальная) достижения цели пробного учебного действия, применение знания в типовых заданиях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хорошо потрудились на уроке, я предлагаю вам проверить свои знания, выполнив небольшой тест (слайды с 17-24) (Приложение 2)</w:t>
            </w:r>
          </w:p>
          <w:p>
            <w:pPr>
              <w:pStyle w:val="Style17"/>
              <w:numPr>
                <w:ilvl w:val="1"/>
                <w:numId w:val="6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тест. Самопровер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 в листах дост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аг 6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использовали знания о сочинительных и подчинительных союзах при работе с тестом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крепили знания, полученные на уроке. Проведена самопроверка и самооценка по итогу этапа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флексии учебной деятельности на урок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учащимся о домашнем задании, разъяснить методику его выполн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немся к цели нашего урока. Удалось ли достичь цели? 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ю вам оценить работу на уроке в листе достижений (Приложение 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Знаю, что такое союз, его функци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Умею находить союзы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Умею различать сочинительные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чинительные союзы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Умею находить в предлож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Умею ставить знаки препин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д союзам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Умею различать простые предложения с однородными членами и сложные: ССП и СПП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едлагаю вам оценить деятельность на уроке в листах самоконтроля, выставить себе итоговую оценку по критериям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Если у вас в 1 столбике 7 баллов - вы поработали на «5».  Если баллов 5 - 6– смело ставьте себе «4». А вот если у вас менее 4 баллов – «3». А вот если меньше 4, то вы поработали недостаточно хорошо. Обратите внимание на те задания, где вы допустили ошибки - над этим еще предстоит поработ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определения п.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ыбор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. 362 или выписать из рассказа Л.Андреева «Кусака» 6-7 предложений с сочинительными и подчинительными союзами. Определить разряды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 обозначить тип предло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зличать сочинительные и подчинительные сою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итоговую самооценку в листах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этапа</w:t>
            </w:r>
          </w:p>
        </w:tc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 критериям оценили свою деятельность на уроке. Сделаны выводы по итогу урока. Проведена самооценка по этапу и самооценка по итога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но домашнее зада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 xml:space="preserve">1.Знаю, что такое союз, 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>функции</w:t>
      </w:r>
      <w:r>
        <w:rPr>
          <w:rFonts w:cs="ff2;Times New Roman" w:ascii="ff2;Times New Roman" w:hAnsi="ff2;Times New Roman"/>
          <w:color w:val="000000"/>
          <w:sz w:val="72"/>
          <w:szCs w:val="72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>2. Умею находить союзы</w:t>
      </w:r>
      <w:r>
        <w:rPr>
          <w:rFonts w:cs="ff2;Times New Roman" w:ascii="ff2;Times New Roman" w:hAnsi="ff2;Times New Roman"/>
          <w:color w:val="000000"/>
          <w:sz w:val="72"/>
          <w:szCs w:val="72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 xml:space="preserve">3. Умею различать сочинительные 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>подчинительные союзы</w:t>
      </w:r>
      <w:r>
        <w:rPr>
          <w:rFonts w:cs="ff2;Times New Roman" w:ascii="ff2;Times New Roman" w:hAnsi="ff2;Times New Roman"/>
          <w:color w:val="000000"/>
          <w:sz w:val="72"/>
          <w:szCs w:val="72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 xml:space="preserve">4. Умею ставить знаки препинан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 xml:space="preserve">перед союзами, различ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  <w:t>предложен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  <w:lang w:eastAsia="ru-RU"/>
        </w:rPr>
      </w:pPr>
      <w:r>
        <w:rPr>
          <w:rFonts w:cs="ff4;Times New Roman" w:ascii="ff4;Times New Roman" w:hAnsi="ff4;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color w:val="000000"/>
          <w:sz w:val="72"/>
          <w:szCs w:val="72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Лист достижений_____________________________________________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01600</wp:posOffset>
                </wp:positionH>
                <wp:positionV relativeFrom="page">
                  <wp:posOffset>1077595</wp:posOffset>
                </wp:positionV>
                <wp:extent cx="4332605" cy="288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428"/>
                              <w:gridCol w:w="975"/>
                              <w:gridCol w:w="898"/>
                              <w:gridCol w:w="124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ои дости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мневаюс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ланиру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мею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ю, что такое союз, его функции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ю находить союзы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ю различать сочинительны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дчинительные союз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мею находить в предложен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мею ставить знаки препинания  перед союзам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мею различать простые предложения с однородными членами и сложные: ССП и СПП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26.95pt;mso-wrap-distance-left:0pt;mso-wrap-distance-right:9pt;mso-wrap-distance-top:0pt;mso-wrap-distance-bottom:0pt;margin-top:84.85pt;mso-position-vertical-relative:page;margin-left:-8pt;mso-position-horizontal-relative:margin">
                <v:fill opacity="0f"/>
                <v:textbox inset="0in,0in,0in,0in">
                  <w:txbxContent>
                    <w:tbl>
                      <w:tblPr>
                        <w:tblW w:w="6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428"/>
                        <w:gridCol w:w="975"/>
                        <w:gridCol w:w="898"/>
                        <w:gridCol w:w="1246"/>
                        <w:gridCol w:w="1276"/>
                      </w:tblGrid>
                      <w:tr>
                        <w:trPr/>
                        <w:tc>
                          <w:tcPr>
                            <w:tcW w:w="2428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ои достижен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мневаюс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ланиру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мею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ю, что такое союз, его функции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Умею находить союзы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Умею различать сочинительные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дчинительные союзы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мею находить в предложен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мею ставить знаки препинания  перед союзам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мею различать простые предложения с однородными членами и сложные: ССП и СПП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остижений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Лист самоконтроля__ФИО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На ка</w:t>
      </w:r>
      <w:r>
        <w:rPr/>
        <w:t>ждом этапе оцени свою работу, выбрав в нужной строке знак «+».</w:t>
      </w:r>
    </w:p>
    <w:tbl>
      <w:tblPr>
        <w:tblW w:w="725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0"/>
        <w:gridCol w:w="1986"/>
        <w:gridCol w:w="1585"/>
        <w:gridCol w:w="1311"/>
        <w:gridCol w:w="1519"/>
      </w:tblGrid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ебная деятельность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ил безошибочно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ил с ошибками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пытывал большие затрудн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торение пройденного материала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обного задания - действия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тап усвоения теоретического материала, преобразования информации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вичное закрепл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5.1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ение нового материала в системе знаний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.2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менение нового материала в системе знаний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 шаг</w:t>
            </w:r>
          </w:p>
        </w:tc>
        <w:tc>
          <w:tcPr>
            <w:tcW w:w="19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с самопроверкой</w:t>
            </w:r>
          </w:p>
        </w:tc>
        <w:tc>
          <w:tcPr>
            <w:tcW w:w="15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ем по 1 столбику: 7 баллов - «5».  5 – 6 баллов– «4». 4 балла – «3». </w:t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изученному материал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Укажите верное утвержд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очинительные союзы связывают только однородные члены предлож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одчинительные союзы связывают однородные члены предлож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очинительные и подчинительные союзы связывают части сложного предло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одчинительные союзы связывают однородные члены  и части сложного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Укажите неверное утверж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ы делятся н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очинительные и подчинительны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стые и составны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оизводные и непроизвод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Укажите вариант ответа, в котором все союзы сочинитель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где, зато, также, то…т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и, однако, же, либ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что, когда, да, оттого ч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Укажите вариант ответа, в котором все союзы подчинитель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будто, также, потому чт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и, либо, так как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ак, словно, е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)Укажите предложение, в котором сою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соединяет однородные члены (знаки препинания не расставлены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Мы долго не могли выбраться из леса и нам пришлось задерж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На улице сегодня сильный мороз и поездка отменя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Я вернусь и все вам расскаж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 В каком(их) предложении(ях) есть подчинительный союз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Идти было легко, приятно - под ног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а не то пыль, не то трух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Раздался звонкий всплеск воды, и брызги упали в прибрежную трав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тдавшись воспоминаниям, Кирьян 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, как ушёл довольно далеко от стоян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На белой реке далеко, где летом шли пароходы, виднелись чёрные т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) Укажите предложение с сочинительным союз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У крайних домиков родного села Аким остановился, чтобы хоть сколько-нибудь заглушить волн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Мальчики миновали деревню, паромную переправу, а лодочника все не был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олнце пошло на закат, когда Васютка заметил среди однообразного моха тощие стебли трав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Вода в заливе стояла на диво белая, буд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азбавили моло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)Укажите примеры, в которых союзы связывают части сложносочиненного предло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В лесу еще темно, но тропу уже вид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Впереди виднелась белая поляна, будто река вышла из бере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и любых обстоятельствах нужно было, чтобы информация поступил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алатку только поставили, а в ней уже непрошеные жиль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Какой подчинительный союз должен быть  на месте пропус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щики подвязали колокольчики …… звон не привлек внимания сторожей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в связи с тем чт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чтоб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так ка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р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23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28"/>
        <w:gridCol w:w="975"/>
        <w:gridCol w:w="898"/>
        <w:gridCol w:w="1246"/>
        <w:gridCol w:w="1276"/>
      </w:tblGrid>
      <w:tr>
        <w:trPr/>
        <w:tc>
          <w:tcPr>
            <w:tcW w:w="242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терии</w:t>
            </w:r>
          </w:p>
        </w:tc>
        <w:tc>
          <w:tcPr>
            <w:tcW w:w="187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и достижения</w:t>
            </w:r>
          </w:p>
        </w:tc>
        <w:tc>
          <w:tcPr>
            <w:tcW w:w="124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мневаюсь</w:t>
            </w:r>
          </w:p>
        </w:tc>
        <w:tc>
          <w:tcPr>
            <w:tcW w:w="127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ую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ю</w:t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ю</w:t>
            </w:r>
          </w:p>
        </w:tc>
        <w:tc>
          <w:tcPr>
            <w:tcW w:w="124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ю, что такое союз, его функции  </w:t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ю находить союзы  </w:t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ю различать сочинитель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чинительные союзы </w:t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ю находить в предложении</w:t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ю ставить знаки препинания  перед союзами</w:t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ю различать простые предложения с однородными членами и сложные: ССП и СПП</w:t>
            </w:r>
          </w:p>
        </w:tc>
        <w:tc>
          <w:tcPr>
            <w:tcW w:w="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</w:t>
            </w:r>
          </w:p>
        </w:tc>
        <w:tc>
          <w:tcPr>
            <w:tcW w:w="439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993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ст достижений______________________________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ст самоконтроля__ФИО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ом этапе оцени свою работу, выбрав в нужной строке знак </w:t>
      </w:r>
      <w:r>
        <w:rPr/>
        <w:t>«+».</w:t>
      </w:r>
    </w:p>
    <w:tbl>
      <w:tblPr>
        <w:tblW w:w="781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4"/>
        <w:gridCol w:w="2057"/>
        <w:gridCol w:w="1658"/>
        <w:gridCol w:w="1357"/>
        <w:gridCol w:w="1939"/>
      </w:tblGrid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еятельность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безошибочно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с ошибками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ытывал большие затруднения</w:t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бного задания - действия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усвоения теоретического материала, преобразования информации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ое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шаг</w:t>
            </w:r>
          </w:p>
        </w:tc>
        <w:tc>
          <w:tcPr>
            <w:tcW w:w="20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 самопроверкой</w:t>
            </w:r>
          </w:p>
        </w:tc>
        <w:tc>
          <w:tcPr>
            <w:tcW w:w="16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м по 1 столбику: 7 баллов - «5».  5 – 6 баллов– «4». 4 балла – «3».</w:t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9"/>
        <w:keepNext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достижений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ст самоконтроля__ФИО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01600</wp:posOffset>
                </wp:positionH>
                <wp:positionV relativeFrom="page">
                  <wp:posOffset>1077595</wp:posOffset>
                </wp:positionV>
                <wp:extent cx="4332605" cy="5615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561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428"/>
                              <w:gridCol w:w="975"/>
                              <w:gridCol w:w="898"/>
                              <w:gridCol w:w="124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ои дости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омневаюс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иру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мею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наю, что такое союз, его функции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Умею находить союзы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Умею различать сочинительны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дчинительные союз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мею находить в предложен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мею ставить знаки препинания  перед союзам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мею различать простые предложения с однородными членами и сложные: ССП и СПП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442.2pt;mso-wrap-distance-left:0pt;mso-wrap-distance-right:9pt;mso-wrap-distance-top:0pt;mso-wrap-distance-bottom:0pt;margin-top:84.85pt;mso-position-vertical-relative:page;margin-left:-8pt;mso-position-horizontal-relative:margin">
                <v:fill opacity="0f"/>
                <v:textbox inset="0in,0in,0in,0in">
                  <w:txbxContent>
                    <w:tbl>
                      <w:tblPr>
                        <w:tblW w:w="6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428"/>
                        <w:gridCol w:w="975"/>
                        <w:gridCol w:w="898"/>
                        <w:gridCol w:w="1246"/>
                        <w:gridCol w:w="1276"/>
                      </w:tblGrid>
                      <w:tr>
                        <w:trPr/>
                        <w:tc>
                          <w:tcPr>
                            <w:tcW w:w="2428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ои достижен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омневаюс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иру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мею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наю, что такое союз, его функции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Умею находить союзы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Умею различать сочинительные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дчинительные союзы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мею находить в предложен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мею ставить знаки препинания  перед союзам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мею различать простые предложения с однородными членами и сложные: ССП и СПП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На каждом этапе оцени свою работу, выбрав в нужной строке знак «+».</w:t>
      </w:r>
    </w:p>
    <w:tbl>
      <w:tblPr>
        <w:tblW w:w="725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7"/>
        <w:gridCol w:w="1998"/>
        <w:gridCol w:w="1612"/>
        <w:gridCol w:w="1321"/>
        <w:gridCol w:w="1533"/>
      </w:tblGrid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еятельность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безошибочно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с ошибками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ытывал большие затруднения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бного задания - действия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усвоения теоретического материала, преобразования информации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ое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 самопроверко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м по 1 столбику: 7 баллов - «5».  5 – 6 баллов– «4». 4 балла – «3». </w:t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keepNext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ст достижений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01600</wp:posOffset>
                </wp:positionH>
                <wp:positionV relativeFrom="page">
                  <wp:posOffset>1077595</wp:posOffset>
                </wp:positionV>
                <wp:extent cx="4332605" cy="430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30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428"/>
                              <w:gridCol w:w="975"/>
                              <w:gridCol w:w="898"/>
                              <w:gridCol w:w="124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ои дости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мневаюс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иру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ю, что такое союз, его функции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ю находить союзы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ю различать сочинительны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дчинительные союз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находить в предложен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ставить знаки препинания  перед союзам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различать простые предложения с однородными членами и сложные: ССП и СПП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338.7pt;mso-wrap-distance-left:0pt;mso-wrap-distance-right:9pt;mso-wrap-distance-top:0pt;mso-wrap-distance-bottom:0pt;margin-top:84.85pt;mso-position-vertical-relative:page;margin-left:-8pt;mso-position-horizontal-relative:margin">
                <v:fill opacity="0f"/>
                <v:textbox inset="0in,0in,0in,0in">
                  <w:txbxContent>
                    <w:tbl>
                      <w:tblPr>
                        <w:tblW w:w="6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428"/>
                        <w:gridCol w:w="975"/>
                        <w:gridCol w:w="898"/>
                        <w:gridCol w:w="1246"/>
                        <w:gridCol w:w="1276"/>
                      </w:tblGrid>
                      <w:tr>
                        <w:trPr/>
                        <w:tc>
                          <w:tcPr>
                            <w:tcW w:w="2428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ои достижен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мневаюс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аниру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ю, что такое союз, его функции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ю находить союзы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ю различать сочинительные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одчинительные союзы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находить в предложен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ставить знаки препинания  перед союзам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различать простые предложения с однородными членами и сложные: ССП и СПП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keepNext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65420</wp:posOffset>
                </wp:positionH>
                <wp:positionV relativeFrom="page">
                  <wp:posOffset>833755</wp:posOffset>
                </wp:positionV>
                <wp:extent cx="5131435" cy="40925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409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86"/>
                              <w:gridCol w:w="975"/>
                              <w:gridCol w:w="898"/>
                              <w:gridCol w:w="124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и дости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омневаюс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нир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ю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наю, что такое союз, его функции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мею находить союзы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мею различать сочинительные и </w:t>
                                  </w:r>
                                </w:p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одчинительные союз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ю находить в предложен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ю ставить знаки препинания  перед союзам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ю различать простые предложения с однородными член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 сложные: ССП и СПП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322.25pt;mso-wrap-distance-left:9pt;mso-wrap-distance-right:9pt;mso-wrap-distance-top:0pt;mso-wrap-distance-bottom:0pt;margin-top:65.65pt;mso-position-vertical-relative:page;margin-left:414.6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86"/>
                        <w:gridCol w:w="975"/>
                        <w:gridCol w:w="898"/>
                        <w:gridCol w:w="1246"/>
                        <w:gridCol w:w="1276"/>
                      </w:tblGrid>
                      <w:tr>
                        <w:trPr/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и достижен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омневаюс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нирую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ю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наю, что такое союз, его функции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мею находить союзы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мею различать сочинительные и </w:t>
                            </w:r>
                          </w:p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одчинительные союзы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ю находить в предложен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ю ставить знаки препинания  перед союзам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Style19"/>
                              <w:keepNext w:val="tru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ю различать простые предложения с однородными членам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 сложные: ССП и СПП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keepNext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01600</wp:posOffset>
                </wp:positionH>
                <wp:positionV relativeFrom="page">
                  <wp:posOffset>1077595</wp:posOffset>
                </wp:positionV>
                <wp:extent cx="4332605" cy="4301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30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428"/>
                              <w:gridCol w:w="975"/>
                              <w:gridCol w:w="898"/>
                              <w:gridCol w:w="124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ои дости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мневаюс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иру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ю, что такое союз, его функции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ю находить союзы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ю различать сочинительны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дчинительные союз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находить в предложен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ставить знаки препинания  перед союзам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различать простые предложения с однородными членами и сложные: ССП и СПП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338.7pt;mso-wrap-distance-left:0pt;mso-wrap-distance-right:9pt;mso-wrap-distance-top:0pt;mso-wrap-distance-bottom:0pt;margin-top:84.85pt;mso-position-vertical-relative:page;margin-left:-8pt;mso-position-horizontal-relative:margin">
                <v:fill opacity="0f"/>
                <v:textbox inset="0in,0in,0in,0in">
                  <w:txbxContent>
                    <w:tbl>
                      <w:tblPr>
                        <w:tblW w:w="6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428"/>
                        <w:gridCol w:w="975"/>
                        <w:gridCol w:w="898"/>
                        <w:gridCol w:w="1246"/>
                        <w:gridCol w:w="1276"/>
                      </w:tblGrid>
                      <w:tr>
                        <w:trPr/>
                        <w:tc>
                          <w:tcPr>
                            <w:tcW w:w="2428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ои достижен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мневаюс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аниру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ю, что такое союз, его функции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ю находить союзы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ю различать сочинительные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одчинительные союзы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находить в предложен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ставить знаки препинания  перед союзам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различать простые предложения с однородными членами и сложные: ССП и СПП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01600</wp:posOffset>
                </wp:positionH>
                <wp:positionV relativeFrom="page">
                  <wp:posOffset>1077595</wp:posOffset>
                </wp:positionV>
                <wp:extent cx="4332605" cy="4301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30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428"/>
                              <w:gridCol w:w="975"/>
                              <w:gridCol w:w="898"/>
                              <w:gridCol w:w="124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ои дости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мневаюс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иру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ю, что такое союз, его функции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ю находить союзы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ю различать сочинительны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дчинительные союз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находить в предложен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ставить знаки препинания  перед союзам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ю различать простые предложения с однородными членами и сложные: ССП и СПП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338.7pt;mso-wrap-distance-left:0pt;mso-wrap-distance-right:9pt;mso-wrap-distance-top:0pt;mso-wrap-distance-bottom:0pt;margin-top:84.85pt;mso-position-vertical-relative:page;margin-left:-8pt;mso-position-horizontal-relative:margin">
                <v:fill opacity="0f"/>
                <v:textbox inset="0in,0in,0in,0in">
                  <w:txbxContent>
                    <w:tbl>
                      <w:tblPr>
                        <w:tblW w:w="6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428"/>
                        <w:gridCol w:w="975"/>
                        <w:gridCol w:w="898"/>
                        <w:gridCol w:w="1246"/>
                        <w:gridCol w:w="1276"/>
                      </w:tblGrid>
                      <w:tr>
                        <w:trPr/>
                        <w:tc>
                          <w:tcPr>
                            <w:tcW w:w="2428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ои достижен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мневаюс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аниру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ю, что такое союз, его функции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ю находить союзы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ю различать сочинительные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одчинительные союзы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находить в предложен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ставить знаки препинания  перед союзам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ю различать простые предложения с однородными членами и сложные: ССП и СПП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остижений______________</w:t>
      </w:r>
    </w:p>
    <w:p>
      <w:pPr>
        <w:pStyle w:val="Style19"/>
        <w:keepNext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keepNext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ст самоконтроля__ФИО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тапе оцени свою работу, выбрав в нужной строке знак «+».</w:t>
      </w:r>
    </w:p>
    <w:tbl>
      <w:tblPr>
        <w:tblW w:w="725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7"/>
        <w:gridCol w:w="1998"/>
        <w:gridCol w:w="1612"/>
        <w:gridCol w:w="1321"/>
        <w:gridCol w:w="1533"/>
      </w:tblGrid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еятельность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безошибочно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с ошибками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ытывал большие затруднения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бного задания - действия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усвоения теоретического материала, преобразования информации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ое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 самопроверко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ст самоконтроля__ФИО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тапе оцени свою работу, выбрав в нужной строке знак «+».</w:t>
      </w:r>
    </w:p>
    <w:tbl>
      <w:tblPr>
        <w:tblW w:w="725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7"/>
        <w:gridCol w:w="1998"/>
        <w:gridCol w:w="1612"/>
        <w:gridCol w:w="1321"/>
        <w:gridCol w:w="1533"/>
      </w:tblGrid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еятельность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безошибочно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л с ошибками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ытывал большие затруднения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бного задания - действия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усвоения теоретического материала, преобразования информации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ое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ового материала в системе знани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шаг</w:t>
            </w:r>
          </w:p>
        </w:tc>
        <w:tc>
          <w:tcPr>
            <w:tcW w:w="19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 самопроверкой</w:t>
            </w:r>
          </w:p>
        </w:tc>
        <w:tc>
          <w:tcPr>
            <w:tcW w:w="1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993" w:footer="0" w:bottom="56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01">
    <w:name w:val="n0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629/start/" TargetMode="External"/><Relationship Id="rId3" Type="http://schemas.openxmlformats.org/officeDocument/2006/relationships/hyperlink" Target="https://resh.edu.ru/subject/lesson/2629/star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43:00Z</dcterms:created>
  <dc:creator>Ольга Юрьевна</dc:creator>
  <dc:description/>
  <cp:keywords/>
  <dc:language>en-US</dc:language>
  <cp:lastModifiedBy>User</cp:lastModifiedBy>
  <cp:lastPrinted>2021-03-15T16:27:00Z</cp:lastPrinted>
  <dcterms:modified xsi:type="dcterms:W3CDTF">2025-02-09T08:12:00Z</dcterms:modified>
  <cp:revision>5</cp:revision>
  <dc:subject/>
  <dc:title>Технологическая карт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A85887BC00AB4B902C95D0D0122006</vt:lpwstr>
  </property>
</Properties>
</file>